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228600</wp:posOffset>
            </wp:positionV>
            <wp:extent cx="7048500" cy="12573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43100</wp:posOffset>
            </wp:positionV>
            <wp:extent cx="7048500" cy="12573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3543300</wp:posOffset>
            </wp:positionV>
            <wp:extent cx="7048500" cy="1257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0</wp:posOffset>
            </wp:positionH>
            <wp:positionV relativeFrom="paragraph">
              <wp:posOffset>5257800</wp:posOffset>
            </wp:positionV>
            <wp:extent cx="7048500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6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0</wp:posOffset>
            </wp:positionH>
            <wp:positionV relativeFrom="paragraph">
              <wp:posOffset>600710</wp:posOffset>
            </wp:positionV>
            <wp:extent cx="7048500" cy="12573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5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5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7048500" cy="1231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3665</wp:posOffset>
            </wp:positionV>
            <wp:extent cx="7048500" cy="12319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3030</wp:posOffset>
            </wp:positionV>
            <wp:extent cx="7048500" cy="1231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06220</wp:posOffset>
            </wp:positionV>
            <wp:extent cx="7048500" cy="12319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3110230</wp:posOffset>
            </wp:positionV>
            <wp:extent cx="7048500" cy="12319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2120265</wp:posOffset>
            </wp:positionV>
            <wp:extent cx="7048500" cy="12319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0:15:00Z</dcterms:created>
  <dc:creator>Betsan Jones</dc:creator>
  <dc:description/>
  <cp:keywords/>
  <dc:language>en-US</dc:language>
  <cp:lastModifiedBy>Betsan Jones</cp:lastModifiedBy>
  <dcterms:modified xsi:type="dcterms:W3CDTF">2009-01-29T20:33:00Z</dcterms:modified>
  <cp:revision>1</cp:revision>
  <dc:subject/>
  <dc:title/>
</cp:coreProperties>
</file>